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 по дисциплине «Управление инвестиционной деятельностью»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8 семестр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Характеристика инвестиций и инвестиционной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лассификация инвестиций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лассификация инвесторов по основным признак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оль инвестиций в развитии экономических  проце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истема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рганизация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формационное обеспечение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 назначение инвестиционных ресурс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иды инвестиционных ресурс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руктура инвестиционных ресурс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нвестиционного клим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вестиционная привлекательность регио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вестиционная привлекательность отраслей 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нвестиционн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ратегическое планирование инвестицион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актическое  планирование инвестицион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еративное планирование инвестицион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нвестиционного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Горизонтальный, вертикальный и сравнительный инвестиционный ана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финансовых коэффици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нвестиционного 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вестиционный контролл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ониторинг инвестиционной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альные инвестиции предприятия, их сущность и 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правление разработкой инвестиционных про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правление реализацией инвестиционных про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 принципы оценки эффективности инвестиционного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етоды оценки экономической эффективности инвестиционного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альтернативных проектов и  оптимальное размещение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 виды инвестиционного ри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и оценка инвестиционных рис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нутренние и внешние методы снижения инвестиционных рис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 виды финансовых инвестиций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правление формированием и реструктуризацией инвестиционного портф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эффективности финансовых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эффективности инвестиций в 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Анализ эффективности инвестиций в облиг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ущность инвестиционного потенциал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Элементы инвестиционного потенциал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акторы формирования инвестиционного потенциала предприят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34:00Z</dcterms:created>
  <dc:creator>Olga</dc:creator>
  <dc:description/>
  <cp:keywords/>
  <dc:language>en-US</dc:language>
  <cp:lastModifiedBy>Пользователь Windows</cp:lastModifiedBy>
  <dcterms:modified xsi:type="dcterms:W3CDTF">2024-10-24T13:37:00Z</dcterms:modified>
  <cp:revision>2</cp:revision>
  <dc:subject/>
  <dc:title/>
</cp:coreProperties>
</file>