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«Управление инвестиционной деятельностью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ева, Л.К. Инвестиционная деятельность предприятия: учеб. пособие / Л.К. Агаева, В.Ю. Анисимова. – Самара: Изд-во Самарского университета, 2018. – 76 с. – [Электронный ресурс]. – Режим доступа :   https://cloud.mail.ru/public/uxCt/3nrUUvix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илова С.В. Управление инновационными проектами: учебное пособие для бакалавров / С.В. Иванилова. – М.: Издательско-терговая корпорация «Дашков и К», 2018. – 188 с.– [Электронный ресурс]. – Режим доступа: https://cloud.mail.ru/public/3cZ7/5vJLNijK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: учебник / [Л. И. Юзвович и др.] ; под ред. Л. И. Юзвович ; М-во науки и высш. образования Рос. Федерации, Урал. федер. ун-т. – 2-е изд., испр. и доп. –  Екатеринбург : Изд-во Урал. ун-та, 2018. — 610 с.  – [Электронный ресурс]. – Режим доступа: https://cloud.mail.ru/public/3N4y/i9GkV1Zj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инвестиции на мировых финансовых рынках : учебн. пособие / О.А. Школик, Е.Г. Князева, Н.Н. Мокеева, Л.И. Юзвович; под общ.ред. О.А. Школика; М-во образования и науки Рос. Федерации, Урал. Федер. Ун-т. – Екатеринбург : Изд-во Урал. Ун-та, 2017. – 156 с. – [Электронный ресурс]. – Режим доступа: https://cloud.mail.ru/public/3ad1/4cqgPbY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ушева, Е.Г. Инвестиционный менеджмент : учебное пособие / Е. Г. Патрушева; Яросл. гос. ун-т им. П. Г. Демидова. – Ярославль : ЯрГУ, 2017 – 120 с.  – [Электронный ресурс]. – Режим доступа:   </w:t>
      </w:r>
      <w:hyperlink r:id="rId2">
        <w:r>
          <w:rPr>
            <w:rStyle w:val="InternetLink"/>
            <w:sz w:val="28"/>
            <w:szCs w:val="28"/>
          </w:rPr>
          <w:t>https://cloud.mail.ru/public/38ed/3wjrusBaF</w:t>
        </w:r>
      </w:hyperlink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нина, Л.Н. Основы управления проектами : учеб. пособие / Л. Н. Боронина, З. В. Сенук. – М-во образования и науки РФ, Урал. федер. ун-т. – Екатеринбург : Изд-во Урал. ун-та, 2015. – 112 с. – [Электронный ресурс]. – Режим доступа: https://cloud.mail.ru/public/3e6m/5J6zLjJi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рование: учебное пособие / Составитель В.А. Семиглазов. – Томск: ЦПП ТУСУР, 2014. – 138 с. – [Электронный ресурс]. – Режим доступа: https://cloud.mail.ru/public/3chG/38vPB95XV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гро, М. В. Инвестиционное проектирование на предприятии : учеб. пособие / М. В. Кангро,  В. Н. Лазарев. – Ульяновск : УлГТУ, 2013. –164 с. – [Электронный ресурс]. – Режим доступа:  https://cloud.mail.ru/public/3eD9/3krezn8J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лев С.Е. Инвестиционный менеджмент : учебник / С.Е. Метелев, В.П. Чижик, С.Е. Елкин, Н.М. Калинина. – Омск: ООО «Омскбланкиздат», 2013 – 290 с. – [Электронный ресурс]. – Режим доступа:  https://cloud.mail.ru/public/3196/2sGSWJ6L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вестиционной деятельностью промышленного предприятия: учеб. пособие. – 2-е изд. перераб. и доп. / О.А. Удалых. – Макеевский эконом.-гуман. инс-т. – Донецк: СПД Куприянов, 2010. – 207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38ed/3wjrusBa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7:36:00Z</dcterms:created>
  <dc:creator>Olga</dc:creator>
  <dc:description/>
  <cp:keywords/>
  <dc:language>en-US</dc:language>
  <cp:lastModifiedBy>Пользователь Windows</cp:lastModifiedBy>
  <dcterms:modified xsi:type="dcterms:W3CDTF">2024-10-24T13:16:00Z</dcterms:modified>
  <cp:revision>2</cp:revision>
  <dc:subject/>
  <dc:title/>
</cp:coreProperties>
</file>