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0" w:after="120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опросы для подготовки к зачету по учебной дисциплине «Управление инвестиционной деятельностью»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center"/>
        <w:rPr/>
      </w:pPr>
      <w:r>
        <w:rPr>
          <w:b/>
          <w:bCs/>
          <w:spacing w:val="-3"/>
          <w:sz w:val="28"/>
          <w:szCs w:val="28"/>
        </w:rPr>
        <w:t>7 семестр</w:t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и их экономическая сущность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предприятия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убъекты инвестиционной деятельности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Инвесторы как субъекты инвестиционной деятельности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ъекты инвестиционной деятельности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нвестиций предприятия по периоду осуществления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нвестиций предприятия по объекту вложения осуществления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ортфельный и стратегический инвестор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ый инвестор и его роль в экономике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Роль инвестиций в развитии экономических  процессов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Элементы системы управления инвестиционной деятельностью предприятия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правления инвестиционной деятельностью предприятия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инвестиционной деятельностью предприятия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инвестиционные ресурсы предприятия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Заемные инвестиционные ресурсы предприятия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инвестиционных ресурсов предприятия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ущность инвестиционного климата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ивлекательность регионов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инвестиционной привлекательности регионов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ивлекательность отраслей экономики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инвестиционной привлекательности отраслей экономики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ущность инвестиционного планирования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инвестиционной деятельности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Тактическое  планирование инвестиционной деятельности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планирование инвестиционной деятельности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ущность инвестиционного анализа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 инвестиционный анализ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й инвестиционный анализ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инвестиционный анализ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Типы финансовых коэффициентов и методика их анализа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значение инвестиционного контроля на предприятии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контроллинг и регулирование инвестиционной деятельности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 мониторинга инвестиционной деятельности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3:19:00Z</dcterms:created>
  <dc:creator>Olga</dc:creator>
  <dc:description/>
  <cp:keywords/>
  <dc:language>en-US</dc:language>
  <cp:lastModifiedBy>Пользователь Windows</cp:lastModifiedBy>
  <dcterms:modified xsi:type="dcterms:W3CDTF">2024-11-08T08:41:00Z</dcterms:modified>
  <cp:revision>4</cp:revision>
  <dc:subject/>
  <dc:title/>
</cp:coreProperties>
</file>